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от ЗТП Мух 215/2х400кВА до ЗТП Мух 217/2х160кВА" г.о Отрадный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от ЗТП Мух 215/2х400кВА до ЗТП Мух 217/2х160кВА" г.о Отрадный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7178,6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6:09:00Z</dcterms:modified>
  <cp:revision>64</cp:revision>
  <dc:subject/>
  <dc:title/>
</cp:coreProperties>
</file>